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rFonts w:cs="Arial" w:ascii="Arial" w:hAnsi="Arial"/>
          <w:smallCaps/>
          <w:color w:val="0000FF"/>
          <w:lang w:val="en-GB"/>
        </w:rPr>
        <w:t xml:space="preserve">Emily Dickinson, </w:t>
      </w:r>
      <w:r>
        <w:rPr>
          <w:rFonts w:cs="Arial" w:ascii="Arial" w:hAnsi="Arial"/>
          <w:i/>
          <w:smallCaps/>
          <w:color w:val="0000FF"/>
          <w:lang w:val="en-GB"/>
        </w:rPr>
        <w:t xml:space="preserve">I </w:t>
      </w:r>
      <w:r>
        <w:rPr>
          <w:rFonts w:cs="Arial" w:ascii="Arial" w:hAnsi="Arial"/>
          <w:i/>
          <w:color w:val="0000FF"/>
          <w:lang w:val="en-GB"/>
        </w:rPr>
        <w:t>gained it so</w:t>
      </w:r>
    </w:p>
    <w:p>
      <w:pPr>
        <w:pStyle w:val="NormaleWeb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smallCaps/>
          <w:color w:val="000000"/>
          <w:lang w:val="en-GB"/>
        </w:rPr>
        <w:t>[J359</w:t>
      </w:r>
      <w:r>
        <w:rPr>
          <w:rFonts w:cs="Arial" w:ascii="Arial" w:hAnsi="Arial"/>
          <w:color w:val="000000"/>
          <w:lang w:val="en-GB"/>
        </w:rPr>
        <w:t xml:space="preserve"> (1862) / F639 (1863)]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gained it so -</w:t>
        <w:br/>
        <w:t>By Climbing slow -</w:t>
        <w:br/>
        <w:t>By Catching at the Twigs that grow</w:t>
        <w:br/>
        <w:t>Between the Bliss - and me -</w:t>
        <w:br/>
        <w:t>It hung so high</w:t>
        <w:br/>
        <w:t>As well the Sky</w:t>
        <w:br/>
        <w:t>Attempt by Strategy -</w:t>
      </w:r>
    </w:p>
    <w:p>
      <w:pPr>
        <w:pStyle w:val="Normale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said I gained it -</w:t>
        <w:br/>
        <w:t>This - was all -</w:t>
        <w:br/>
        <w:t>Look, how I clutch it</w:t>
        <w:br/>
        <w:t>Lest it fall -</w:t>
        <w:br/>
        <w:t>And I a Pauper go -</w:t>
        <w:br/>
        <w:t>Unfitted by an instant's Grace</w:t>
        <w:br/>
        <w:t>For the Contented - Beggar's face</w:t>
        <w:br/>
        <w:t>I wore - an hour ago -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1:16:00Z</dcterms:created>
  <dc:creator>Acer</dc:creator>
  <dc:description/>
  <cp:keywords/>
  <dc:language>en-US</dc:language>
  <cp:lastModifiedBy>Acer</cp:lastModifiedBy>
  <dcterms:modified xsi:type="dcterms:W3CDTF">2012-01-29T21:18:00Z</dcterms:modified>
  <cp:revision>1</cp:revision>
  <dc:subject/>
  <dc:title>EMILY DICKINSON, I gained it so</dc:title>
</cp:coreProperties>
</file>